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60"/>
        <w:ind w:left="2832"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овом производстве</w:t>
      </w:r>
    </w:p>
    <w:p>
      <w:pPr>
        <w:pStyle w:val="Normal"/>
        <w:spacing w:lineRule="exact" w:line="240" w:before="0" w:after="160"/>
        <w:ind w:left="482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Щелковской городской прокуратуре на постоянной основе в порядке ст. 44 УПК РФ организована работа по взысканию денежных средств в счет возмещения ущерба, причиненного преступлениями государственным органам и организациям.</w:t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за 6 месяцев 2019 года городским прокурором направлено 19 исковых заявлений в рамках уголовного судопроизводства в порядке ст. 44 УПК РФ в интересах Российской Федерации в лице Территориального фонда обязательного медицинского страхования о взыскании денежных средств, затраченных на оказание потерпевшим медицинской помощи на общую сумму 903 061 рублей, из которых 8 на общую сумму 558 065 рублей рассмотрено и удовлетворено. 7 исковых заявлений на общую сумму 206 207 рублей оставлены судом без рассмотрения в связи с прекращением уголовных дел в порядке ст. 25 УПК РФ, то есть за примирением сторон, в связи с чем вопрос о взыскании денежных средств в счет возмещения причиненного ущерба будет разрешен в порядке гражданского судопроизводства. 4 исковых заявления на общую сумму 138 779 рублей до настоящего времени судом не рассмотрено. </w:t>
      </w:r>
    </w:p>
    <w:p>
      <w:pPr>
        <w:pStyle w:val="Normal"/>
        <w:tabs>
          <w:tab w:val="clear" w:pos="708"/>
          <w:tab w:val="left" w:pos="709" w:leader="none"/>
        </w:tabs>
        <w:spacing w:before="0" w:after="16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указанных решений суда о взыскании ущерба находится на контроле в Щелковской городской прокуратуре.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прокурор                                                                            С.Г. Рокитянский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8:33:00Z</dcterms:created>
  <dc:creator>-</dc:creator>
  <dc:description/>
  <cp:keywords/>
  <dc:language>en-US</dc:language>
  <cp:lastModifiedBy>Flugzeug</cp:lastModifiedBy>
  <cp:lastPrinted>2019-07-27T11:26:00Z</cp:lastPrinted>
  <dcterms:modified xsi:type="dcterms:W3CDTF">2019-07-27T08:33:00Z</dcterms:modified>
  <cp:revision>2</cp:revision>
  <dc:subject/>
  <dc:title/>
</cp:coreProperties>
</file>